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</w:t>
        <w:softHyphen/>
        <w:softHyphen/>
        <w:softHyphen/>
        <w:softHyphen/>
        <w:t xml:space="preserve"> 09.11.2017                                                                                                                     № 9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ind w:right="98" w:firstLine="54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>муниципальную  программу </w:t>
      </w:r>
      <w:r>
        <w:rPr>
          <w:rFonts w:cs="Times New Roman" w:ascii="Times New Roman" w:hAnsi="Times New Roman"/>
          <w:sz w:val="28"/>
          <w:szCs w:val="28"/>
        </w:rPr>
        <w:t xml:space="preserve"> «Благоустройство территории» на  2018 год </w:t>
      </w:r>
      <w:r>
        <w:rPr>
          <w:rFonts w:cs="Times New Roman" w:ascii="Times New Roman" w:hAnsi="Times New Roman"/>
          <w:spacing w:val="-1"/>
          <w:sz w:val="28"/>
          <w:szCs w:val="28"/>
        </w:rPr>
        <w:t>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8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В.Н.Лантратов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09.11.2017</w:t>
      </w:r>
      <w:r>
        <w:rPr>
          <w:rFonts w:cs="Times New Roman" w:ascii="Times New Roman" w:hAnsi="Times New Roman"/>
          <w:sz w:val="28"/>
          <w:szCs w:val="28"/>
        </w:rPr>
        <w:t xml:space="preserve"> № 97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8 год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го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691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системы благоустройств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внешнего благоустройства и</w:t>
              <w:br/>
              <w:t xml:space="preserve">санитарного содержания населенных пункт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общего  уровня благоустройства поселения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держание и текущий ремонт объектов благоустройства 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 ремонт системы уличного освещения, с установкой светильников в населенных пунктах;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санитарной экологической обстановки в поселении и на свободных территориях, ликвидация стихийных навалов бытового мусора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освещенных улиц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благоустроенности поселения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535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535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535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благоустройства поселени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обходимое условие успешного развития экономики поселения и улучшения условий жизни населения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состоянию на 01.01.2017 года численность населения сельского поселения  составляет (включая временно зарегистрированных) – 5 501 человек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енных пунктов.  В то же время в вопросах благоустройства территории поселения имеется ряд проблем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лагоустройство многих населенных пунктов поселения не отвечает современным требованиям. Большие нарекания вызывают благоустройство и санитарное содержание дворовых территорий. По-прежнему серьезную озабоченность вызывают освещение улиц поселения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настоящее время уличное освещение составляет 60% от необходимого, для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а нормативного количества приборов наружного освещения требуется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ельное финансирование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Для решения данной проблемы требуется участие в краевых программах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боты по благоустройству населенных пунктов поселения не приобрели пока комплексного, постоянного характера,    растет количество несанкционированных навалов мусора бытовых и промышленных отходов. Накопление в значительных масштабах бытовых и промышленных отходов в придорожных полосах, в лесных массивах, на береговых линиях и рекреационных зонах водоемов, на территориях скверов, детских игровых площадок оказывает  негативное воздействие на окружающую среду является одной их главных проблем обращения с отходами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населения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hd w:fill="FFFFFF" w:val="clear"/>
        <w:spacing w:lineRule="atLeast" w:line="298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ью наружного освещения не достаточно оснащена вся территория поселения. Помимо наружного уличного освещения, на некоторых осветительных опорах имеются светильники, которые не обеспечивают нормативное освещение терр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облема заключается в восстановлении имеющегося освещения, его реконструкции и строительстве нового на улицах населенных пунктов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системы благоустройства, </w:t>
      </w:r>
      <w:r>
        <w:rPr>
          <w:rFonts w:cs="Times New Roman" w:ascii="Times New Roman" w:hAnsi="Times New Roman"/>
          <w:sz w:val="28"/>
          <w:szCs w:val="28"/>
        </w:rPr>
        <w:t>повышение уровня внешнего благоустройства и</w:t>
        <w:br/>
        <w:t xml:space="preserve">санитарного содержания населенных пунктов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,</w:t>
      </w:r>
      <w:r>
        <w:rPr>
          <w:rFonts w:cs="Times New Roman" w:ascii="Times New Roman" w:hAnsi="Times New Roman"/>
          <w:sz w:val="28"/>
          <w:szCs w:val="28"/>
        </w:rPr>
        <w:t xml:space="preserve">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, повышение общего  уровня благоустройства по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едение в качественное состояние элементов благоустройств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держание и текущий ремонт объектов благоустройства 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еконструкция и ремонт системы уличного освещения, с установкой светильников в населенных пункт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тихийных навалов бытового мусо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8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ршенствование системы благоустройст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уровня внешнего благоустройства и санитарного содержания населенных пункто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го поселени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, повышение общего  уровня благоустройства посел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и текущий ремонт объектов благоустройства 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реконструкция и ремонт системы уличного освещения, с установкой светильников в населенных пункт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санитарной экологической обстановки в поселении и на свободных территориях, ликвидация стихийных навалов бытового мусора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ельный вес освещенных ули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благоустроенности 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лата за уличное освещение и его техническое облуживание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5,0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5,0 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благоустройства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 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5,0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5,0 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/>
      </w:pPr>
      <w:r>
        <w:rPr/>
      </w:r>
    </w:p>
    <w:p>
      <w:pPr>
        <w:pStyle w:val="Normal"/>
        <w:spacing w:before="0" w:after="0"/>
        <w:ind w:left="-720" w:hanging="0"/>
        <w:jc w:val="both"/>
        <w:rPr/>
      </w:pPr>
      <w:r>
        <w:rPr/>
      </w:r>
    </w:p>
    <w:p>
      <w:pPr>
        <w:pStyle w:val="Normal"/>
        <w:spacing w:before="0" w:after="0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 Леник Е.В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b/>
      <w:bCs/>
      <w:kern w:val="2"/>
      <w:sz w:val="48"/>
      <w:szCs w:val="48"/>
      <w:lang w:val="en-US" w:bidi="ar-SA"/>
    </w:rPr>
  </w:style>
  <w:style w:type="character" w:styleId="8">
    <w:name w:val=" Знак Знак8"/>
    <w:qFormat/>
    <w:rPr>
      <w:b/>
      <w:bCs/>
      <w:sz w:val="36"/>
      <w:szCs w:val="36"/>
      <w:lang w:val="en-US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3">
    <w:name w:val=" Знак Знак3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1">
    <w:name w:val=" Знак Знак"/>
    <w:qFormat/>
    <w:rPr>
      <w:sz w:val="16"/>
      <w:szCs w:val="16"/>
      <w:lang w:val="en-US" w:bidi="ar-SA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Кристина</cp:lastModifiedBy>
  <cp:lastPrinted>2017-10-06T16:43:00Z</cp:lastPrinted>
  <dcterms:modified xsi:type="dcterms:W3CDTF">2017-11-17T14:15:00Z</dcterms:modified>
  <cp:revision>38</cp:revision>
  <dc:subject/>
  <dc:title/>
</cp:coreProperties>
</file>